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</w:t>
            </w:r>
            <w:r>
              <w:rPr>
                <w:b/>
                <w:bCs/>
                <w:color w:val="000000"/>
                <w:lang w:val="sr-RS" w:eastAsia="sr-Latn-CS"/>
              </w:rPr>
              <w:t>8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4 – </w:t>
            </w:r>
            <w:r>
              <w:rPr>
                <w:b/>
                <w:lang w:val="fr-FR" w:eastAsia="sr-Latn-CS"/>
              </w:rPr>
              <w:t>ON SORT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 који се односи на другу наставну јединицу четврте наставне тем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се усмено и писмено изразе користећи презент, прости футур, речи које се односе на интернет</w:t>
            </w:r>
            <w:r>
              <w:rPr>
                <w:lang w:val="sr-RS" w:eastAsia="sr-Latn-CS"/>
              </w:rPr>
              <w:t>,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правилно користе облике компаратива и суперлатива именица и придева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, дигитална компетенција, рад с подацима и информацијам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рачунарство и информатика, грађанско васпитање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аје инструкције, објашњава, појашњава своје исказе,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 су, прегледа домаћи задатак који се односио на пети задатак на 67.страни у радној свесци, као и питања која се односе на анкету. Наставник оцењује овај домаћи задатак. Наставник саопштава ученицима да ће се на датом часу писати кратки текстови на задату тему из радне свеск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отворе 67.страну у радној свесци и погледају 6.задатак. задатак се односи на страну сајта. Ученици треба да представе активности на својој страни сајта, коју би остали ученици могли да посете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Састав треба да има до 70 речи. Ученици могу да користе интернет. Раде у пару. Наставник координира радом ученика. Ученици читају своје радове, наставник записује на табли корисне фразе и коригује грешке уколико их има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активни, награђује их оценом и задаје ученицима да одраде, у виду домаћег задатка, 5.задатак као и да саставе, у виду анкете, десет питања са понуђеним одговорима. Ученици треба да ураде домаћи задатак за следећи час вежбањ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23:36:00Z</dcterms:created>
  <dc:creator>User</dc:creator>
  <dc:description/>
  <cp:keywords/>
  <dc:language>en-US</dc:language>
  <cp:lastModifiedBy>UserG</cp:lastModifiedBy>
  <dcterms:modified xsi:type="dcterms:W3CDTF">2022-07-10T23:44:00Z</dcterms:modified>
  <cp:revision>3</cp:revision>
  <dc:subject/>
  <dc:title> </dc:title>
</cp:coreProperties>
</file>